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80174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6073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45818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2658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