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937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7486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7927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17540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