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6937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6937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6937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6937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6937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6937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693797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6937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6937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693797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6937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6937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6937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69379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69379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69379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69379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69379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69379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69379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69379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69379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69379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69379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69379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69379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69379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69379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69379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69379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69379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69379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69379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693797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693797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69379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69379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693797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693797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