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3919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173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1789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5606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