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445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6984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908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