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0498482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7200393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8873511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