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111982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258068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340055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576492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