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5986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08431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25633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27577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69985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49207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6277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1885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78555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1617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4802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47950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17687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61853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67791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2436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2321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473941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08926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40813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98958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973835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00224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350509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37724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4312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14242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0988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72735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424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820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56462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49993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91191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3841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8293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448693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0327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6761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