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19751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19617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94145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0411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0108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64693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35783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93774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35884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625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45309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39167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1205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19775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12966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30788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36558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85398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10979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70070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32948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63228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66437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68978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60492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83991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26546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14748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24581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32617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13357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62342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26642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84659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73922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76067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94014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9496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89867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