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87799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963038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549362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954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9419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830105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42805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188672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2634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0653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34641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17784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29157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514088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84645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722685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0229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80357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93408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84605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193954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0741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249429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092672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20583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84350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79815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85443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67461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05992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42745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63891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477445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74713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03652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00085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35498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635042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24363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