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5450572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494709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8342470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0892785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9673664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2259906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4809015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5896135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3287826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6821704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3986351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3577846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6689909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8743848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04525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8472167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8995372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7192141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1856442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9034294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4610723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0561831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3446114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0344582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760709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0443257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1882309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5039013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8783192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7946300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5339623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6822065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977964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8822356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9677694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8579067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5013196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5647946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5511709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