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0847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5181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1959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