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124706422"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699119849"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242250112"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1564527968"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1821057513"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549392492"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1339355758"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686171097"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