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82646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657217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30012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4483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