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402056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841772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154763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674948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788577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681799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018488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789525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