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644725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1745295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5551708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0441130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