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75466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39457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28921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