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2479752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8723636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