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9372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866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4364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94343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