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703846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077296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358260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336034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