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21643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46456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