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18260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85157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41752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76645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