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9535390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2890576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503920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