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40940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71112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971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03838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