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2032861631"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651998917"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457649652"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365450936"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