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SUC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 l. ELL(SUC n)(SNOC x l) = ELL 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