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SOME_EL_ALL_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~SOME_EL P l = ALL_EL($~ o P)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