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897458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2953449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82137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0742076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9330982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653993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9272169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836220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233369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9981906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222272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