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59234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0287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53067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0427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94352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50840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1252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97608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8612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72103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4593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