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954922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0168377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1773916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1842494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0859648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5226235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7608217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4278902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0330624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5467069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2589961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