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56312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16577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7643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530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5783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2561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5136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865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89828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54690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31744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