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83451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09672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004084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592253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468003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148103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739259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676735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382361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490163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63128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