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9394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57608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32276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106209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56429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6721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78690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66384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92344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452016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85084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