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65177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7050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8559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0065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74980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88002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16003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5173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1418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3562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8630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