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832299808"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96077797"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147114635"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8134120"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465080163"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313939401"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876015712"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564954167"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541453871"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355520588"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621918153"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