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76809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54376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02444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28801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