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04009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8774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7780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9801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