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3776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9137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646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6967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