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24852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8886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35014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91055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