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90763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64097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87480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47109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