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826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353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2683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5509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