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29413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45774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02296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