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4348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69112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18815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