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00491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74285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