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083509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6385185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