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6059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8320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28048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3448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