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8906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08987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2060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3513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