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0300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8078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1182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7017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