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725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85869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98674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40550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