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86780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31670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38585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28168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