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03852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25016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30826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91928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