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0357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4903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980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9053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