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83863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55173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45736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96521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