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151307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979339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