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60363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38997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78168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02267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