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2984244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0508425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66711730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2422930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