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255973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5597397"/>
      <w:bookmarkStart w:id="1" w:name="__Fieldmark__0_20255973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