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5812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313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818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165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