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15863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84714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66507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