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 - the devices module defines an interface to machine depend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v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s module defines an interface for graphics ouput on window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 handling. Interfaces with window and event handling ar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Windows ('xif') and Macintosh ('mif') computers up to now but should be easily extend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latforms like Microsoft Windows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sibility of a very simple text interface is also offered ('sif')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ug should run on hardly any machine and also in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ly there exists the possibility to write graphical ouput in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ug-defined graphics commands format called 'metafile' to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can be view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'xugv' or converting it to PostScript using the 'm2ps'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hine interface is split into two parts'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a) output to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b) event handling (including input from shell), window managemen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s defined via the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Us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UserWri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Print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Write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nput from shell is connected with the event handling (--&gt; 'EVENT'). (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event handling can nevertheless define a standard interface which only returns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ype 'TERM_STRING_EVENT'.) For details see also 'ProcessEven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event handling c.f. 'ProcessEvent' and the description of the 'EVENT'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s interface is defined by a data structure called --&gt; 'OUTPUTDEVIC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either the monitor screen using the machines window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file to which graphics commands are written. This struct requires basic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color palette handling and functions for window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s module consists of a file 'ugdevices.c' providing some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- enroling output devices at initializ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- output on the she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- printing of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- log file mechanism (shell output can be protoco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- defining a mutelevel which controls how verbose output of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- opening the shell window at initializ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re are some subdirectories that contain different output dev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output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xif - here is the source code for the X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mif - here is the source code for the Macintosh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  meta - here is the source code for the (machine independent) metafi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, OUTPUTDEVICE, Proc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DEVICE - data structure to define an interface to outpu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only explain the function pointers together with their arguments and types in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Move            - move the current cursor position: 'SHORT_POINT pos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Draw            - draw a line with the current color and the current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current cursor position to: 'SHORT_POINT endposi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Polyline        - draw a polygonal line (not closed) connecting 'SHORT_POINT points[], INT nPoints' i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InversePolyline - draw an inverse polygonal line (not closed) connecting 'SHORT_POINT points[], INT nPoints' i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Polygon         - draw a filled polygon (closed) connecting 'SHORT_POINT points[], INT nPoints' i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InversePolygon  - draw an inverse filled polygon (closed) connecting 'SHORT_POINT points[], INT nPoints' i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ErasePolygon    - erase filled polygon (closed) connecting 'SHORT_POINT points[], INT nPoints' i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Polymark        - plot 'short nMarkers' at 'SHORT_POINT points[]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Text            - write text at 'SHORT_POINT position' with 'INT mode' TEXT_REGULAR or TEXT_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CenteredText    - write centered text at 'SHORT_POINT position' with 'INT mode' TEXT_REGULAR or TEXT_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ClearViewPort   - clear the whole view port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SetLineWidth    - set current line width to 'short width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SetTextSize     - set current text size to 'short 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SetMarker       - set current marker id to 'short id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SetMarkerSize   - set current marker size to 'short 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SetColor        - set current color to 'short col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SetPaletteEntry - set palette entry 'long entry' to ('short red', 'short green', 'short blu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SetNewPalette   - init palette entries in the range 'long start' to 'long end' with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'short red[]', 'short green[]', 'short blue[]'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GetPaletteEntry - return current rgb values of entry 'long entry' in 'short *red', 'short *green', 'short *b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Flush           - flush the graphics buffer (i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OpenOutput      - open a window with 'char title[]', lower left corner at ('INT x, INT y'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INT width' and 'INT heigth'. The global coordinates (in the screen) an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ordinates (in the window) of the view port (lower left and upper right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stored in 'INT Global_LL[2]' etc. The return values is the window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CloseOutput     - close the window with 'WINDOWID id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ActivateOutput  - activate the window with 'WINDOWID id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UpdateOutput    - update the window with 'WINDOWID id', write string 'char *s' into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x and display 'INT tool' as curren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struct components are suppose to b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i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