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umentclass[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.}</w:t>
        <w:tab/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zlib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binding to zlib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Jan Wielemak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versity of Amsterd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U University Amsterd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therla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mail: \email{J.Wielemaker@vu.n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zlib} provides a bin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zlib]{http://www.zlib.net/} general purpose compression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library aims as seamlessly reading and wri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to the \program{gzip} program as well as compressed (network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Zlib and compr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zli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lib is a widespread library implementing the RFC1950 (zlib wrapp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1951 (deflate stream) and RFC1952 (gzip wrapper)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. The SWI-Prolog binding is a foreign library that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stream as a wrapper around a normal stream. Implement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, it can perform a wide variety of tas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ad/write gzip compatib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etup standard compressed stream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alise in-memory compression or de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Deal with streams holding embedded compressed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re predicate of the library is zopen/3. The remain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of \pllib{zlib} is defined in Prolog and can be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point for other high-level primitives. See also \file{ztest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test and demo code. This file is part of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functionality of this library can also be reali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pe interface and the \program{gzip} program.  For exampl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ziped file can also be opened in Prolog using the cod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(pipe('gunzip &lt; file.gz'), read, 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vantage of this library over using an external program fo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s is enhanced platform independence and reduced time to open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 independence is improved as we do not have to worr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ility of the \program{gunzip} utility and we do not have to w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shell and filename quoting issues. While the abov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works well on most modern Unix systems, it only works with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autions on Windows.\footnote{Install gunzip, deal with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-names, the windows shell and quoting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becomes unavoidable if we consider compressed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. Here we get the stream from tcp_open_socket/3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provides efficient creation of a compressed stream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flushing output through the standard Prolog flush_outpu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edicate 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zlib-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zopen}{3}{+Stream, -Z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\arg{ZStream}, providing compressed access to \arg{Stream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put stream is wrapped, it recognises a gzip or deflate head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utput stream is wrapped, \arg{Options} define the desired wra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pression level. The new \arg{ZStream} inherit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encoding} from \arg{Stream}. In other words, if \arg{Strea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xt-stream, so is \arg{ZStream}. The original \arg{Strea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d to binary mode while it is wrapped. The original enco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} is restored if \arg{ZStream} is closed.  Note that zopen/3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actually process any data and therefore succee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streams that do not contain valid data.  Errors may b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ead operations performed on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options on output stream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format}{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\const{deflate} (default) or \const{gzip}. The \const{defl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elope is simple and short and is typically used for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network) communication.  The \const{gzip} envelope is compat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program{gzip} program and intended to read/write compress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evel}{+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between 0 and 9, specifying the compression level, Higher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more resources. Default is 6, generally believed to be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omise between speed, memory requirement and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ulti_part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restart reading if the input is not at end-of-fi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\const{true} for gzip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lose_paren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closing the compressed stream also cl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thus invalidates) the wrapped stream. If \const{false}, the wr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\emph{not} closed. This can be used to read/write a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data block as partial input/output on a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zopen}{3}{+File, +Mode, 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exam{gzopen}{File, Mode, Stream, [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zopen}{4}{+File, +Mode, -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\program{gzip} compatible \arg{File} for reading or 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file is opened in =append= mode,  a   new  gzip im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the end of the file.   The gzip standard defines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n hold multiple  gzip  images   and  inflating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a concatenated stream of all inflated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passed to open/4  and   zopen/3.  Default  form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gzi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eraction with Prolog stream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zlib-strea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flush_output/1 on a compressed stream ca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Z_SYNC_FLUSH} on the stream.  Using close/1 on a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causes a \const{Z_FINISH} on the stream.  If the stream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gzip} format, a \program{gzip} compatible foo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 the stream.  If \const{close_parent} is set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derlying stream is closed too.  Otherwise it remains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user can continue communication in non-compresse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open the stream for compression using zopen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