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2784126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8482838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7792891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9461180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