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07624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80345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38312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427265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89895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3856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54651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81540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81023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22159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89388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6952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6852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83588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61906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95305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829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78426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1890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9985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92740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41721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9560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22791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52451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5595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8176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3636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61027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9808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7042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24548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11612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83444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19382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26162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9899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60870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87696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