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2867622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188019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064430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088981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2617880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4769273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041349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5534187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1692512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508771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571032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5918088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1872203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93487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095974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870172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099037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2728539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8310330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0241492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4372203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00897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311139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368129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463079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8115257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5928356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528748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037610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283229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903638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628463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9581221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6400945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4423953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0866674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2883812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9457236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5827116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